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 декабря 2016 года                                                                                                       № 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084" w:hRule="atLeast"/>
        </w:trPr>
        <w:tc>
          <w:tcPr>
            <w:tcW w:w="8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отчета об исполнении индикативного плана социально-экономического развития Первомайского сельского поселения Белореченского района за 2015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 </w:t>
        <w:br/>
        <w:t xml:space="preserve">за 2014 год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Первомайского сельского поселения за 2015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ервомайского</w:t>
      </w:r>
      <w:r>
        <w:rPr>
          <w:sz w:val="28"/>
        </w:rPr>
        <w:t xml:space="preserve">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С.В.Жирма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6-12-15T10:32:00Z</cp:lastPrinted>
  <dcterms:modified xsi:type="dcterms:W3CDTF">2016-12-21T11:59:00Z</dcterms:modified>
  <cp:revision>77</cp:revision>
  <dc:subject/>
  <dc:title/>
</cp:coreProperties>
</file>